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1.01.2022   № 3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Апшеронская,                      земельный участок 2Б/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7032:240, </w:t>
      </w:r>
      <w:r>
        <w:rPr>
          <w:sz w:val="28"/>
          <w:szCs w:val="28"/>
        </w:rPr>
        <w:t>площадью 535 кв. м, по адресу: г. Майкоп, ул. Апшеронская,                      земельный участок 2Б/1, принадлежит на праве собственности гражданину Тарунову Михаилу Евгень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января 2022 г. №КУВИ-001/2022-3152228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>Гражданин Тарунов М.Е. обратился</w:t>
      </w:r>
      <w:r>
        <w:rPr>
          <w:sz w:val="28"/>
          <w:szCs w:val="28"/>
        </w:rPr>
        <w:t xml:space="preserve"> 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 с увеличением площади застройки до 74,5% на земельном участке с кадастровым номером 01:08:0517032:240, площадью 535 кв. м, по адресу: г. Майкоп, ул. Апшеронская, земельный участок 2Б/1 по границе земельного участка с юго-западной стороны и по красной линии улиц Апшеронской и Кирова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7032:240</w:t>
      </w:r>
      <w:r>
        <w:rPr>
          <w:sz w:val="28"/>
          <w:szCs w:val="28"/>
        </w:rPr>
        <w:t xml:space="preserve"> по адресу: г. Майкоп, ул. Апшеронская, земельный участок 2Б/1 </w:t>
      </w:r>
      <w:r>
        <w:rPr>
          <w:color w:val="000000"/>
          <w:sz w:val="28"/>
          <w:szCs w:val="28"/>
        </w:rPr>
        <w:t xml:space="preserve">находится в зоне предприятий, производств и объектов V класса опасности СЗЗ – 50 м (П-5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Апшеронская, земельный участок 2Б/1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Тарунову М.Е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адресу: г. Майкоп, ул. Апшеронская, земельный участок 2Б/1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Тарунову Михаилу Евгень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 с увеличением площади застройки до 74,5% на земельном участке с кадастровым номером 01:08:0517032:240, площадью 535 кв. м, по адресу: г. Майкоп, ул. Апшеронская, земельный участок 2Б/1 по границе земельного участка с юго-западной стороны и по красной линии улиц Апшеронской и Киров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адресу: г. Майкоп, ул. Апшеронская,                      земельный участок 2Б/1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11:00Z</dcterms:created>
  <dc:creator>игорь</dc:creator>
  <dc:description/>
  <cp:keywords/>
  <dc:language>en-US</dc:language>
  <cp:lastModifiedBy>User</cp:lastModifiedBy>
  <cp:lastPrinted>2021-08-09T16:14:00Z</cp:lastPrinted>
  <dcterms:modified xsi:type="dcterms:W3CDTF">2022-01-21T07:11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